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zgodności wersji elektronicznej wniosku i załączników z wersją papierow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</w:t>
      </w:r>
      <w:r>
        <w:rPr>
          <w:rFonts w:cs="Arial" w:ascii="Arial" w:hAnsi="Arial"/>
          <w:sz w:val="28"/>
          <w:szCs w:val="28"/>
        </w:rPr>
        <w:t>.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Imię i nazwisko (nazwa) wnioskod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24"/>
          <w:szCs w:val="28"/>
        </w:rPr>
        <w:t>Oświadczam, że wersja elektroniczna Wniosku o Przyznanie Pomocy (WoPP) oraz  załączników do niniejszego wniosku złożona  na nośniku elektronicznym w konkursie nr ………………………i   dotycząca operacji pt.:…………….……………………………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8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8"/>
        </w:rPr>
        <w:t>jest całkowicie tożsama z wersją drukowaną WoPP i załączników, podpisaną przez wnioskodawcę/osobę upoważnioną  dnia ……………..………, złożoną w w/w konkursie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………………………………</w:t>
      </w:r>
      <w:r>
        <w:rPr>
          <w:rFonts w:cs="Arial" w:ascii="Arial" w:hAnsi="Arial"/>
          <w:szCs w:val="24"/>
        </w:rPr>
        <w:t>...                                               ………………………….…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  <w:i/>
          <w:szCs w:val="24"/>
        </w:rPr>
        <w:t>Miejscowość, data                                                          Podpis Wnioskodawcy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55:00Z</dcterms:created>
  <dc:creator>Katarzyna Cyran</dc:creator>
  <dc:description/>
  <cp:keywords/>
  <dc:language>en-US</dc:language>
  <cp:lastModifiedBy>Biuro</cp:lastModifiedBy>
  <cp:lastPrinted>2019-04-19T10:24:00Z</cp:lastPrinted>
  <dcterms:modified xsi:type="dcterms:W3CDTF">2019-04-19T10:23:00Z</dcterms:modified>
  <cp:revision>6</cp:revision>
  <dc:subject/>
  <dc:title/>
</cp:coreProperties>
</file>